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0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3"/>
        <w:gridCol w:w="1699"/>
        <w:gridCol w:w="1273"/>
        <w:gridCol w:w="6"/>
        <w:gridCol w:w="28"/>
        <w:gridCol w:w="1812"/>
        <w:gridCol w:w="2835"/>
        <w:gridCol w:w="2"/>
        <w:gridCol w:w="1"/>
        <w:gridCol w:w="1984"/>
        <w:gridCol w:w="139"/>
        <w:gridCol w:w="142"/>
        <w:gridCol w:w="860"/>
      </w:tblGrid>
      <w:tr>
        <w:trPr>
          <w:trHeight w:val="279" w:hRule="atLeast"/>
        </w:trPr>
        <w:tc>
          <w:tcPr>
            <w:tcW w:w="42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79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ind w:left="254" w:right="-1058" w:hanging="0"/>
              <w:rPr>
                <w:sz w:val="32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-534670</wp:posOffset>
                  </wp:positionH>
                  <wp:positionV relativeFrom="paragraph">
                    <wp:posOffset>-178435</wp:posOffset>
                  </wp:positionV>
                  <wp:extent cx="1645920" cy="1592580"/>
                  <wp:effectExtent l="0" t="0" r="0" b="0"/>
                  <wp:wrapNone/>
                  <wp:docPr id="1" name="большой%20без%20круг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ольшой%20без%20круг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>ОАО "Компания "Краснодарагропромснаб"</w:t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4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46"/>
                <w:lang w:eastAsia="ru-RU"/>
              </w:rPr>
            </w:r>
          </w:p>
        </w:tc>
      </w:tr>
      <w:tr>
        <w:trPr>
          <w:trHeight w:val="1422" w:hRule="atLeast"/>
        </w:trPr>
        <w:tc>
          <w:tcPr>
            <w:tcW w:w="425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i/>
                <w:i/>
                <w:color w:val="000000"/>
                <w:sz w:val="4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46"/>
                <w:lang w:eastAsia="ru-RU"/>
              </w:rPr>
            </w:r>
          </w:p>
        </w:tc>
        <w:tc>
          <w:tcPr>
            <w:tcW w:w="169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4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46"/>
                <w:lang w:eastAsia="ru-RU"/>
              </w:rPr>
            </w:r>
          </w:p>
        </w:tc>
        <w:tc>
          <w:tcPr>
            <w:tcW w:w="9082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Россия,  350038,  г.Краснодар, ул. Короленко,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Тел. (8612) 210-06-87,  факс 210-06-7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E-mail: </w:t>
            </w:r>
            <w:hyperlink r:id="rId3">
              <w:r>
                <w:rPr>
                  <w:rStyle w:val="InternetLink"/>
                </w:rPr>
                <w:t>kragro@mail.kuban.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Телетайп 211218 “MARS”</w:t>
            </w:r>
          </w:p>
        </w:tc>
      </w:tr>
      <w:tr>
        <w:trPr>
          <w:trHeight w:val="494" w:hRule="atLeast"/>
        </w:trPr>
        <w:tc>
          <w:tcPr>
            <w:tcW w:w="10346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ind w:right="112" w:hanging="0"/>
              <w:rPr>
                <w:sz w:val="28"/>
              </w:rPr>
            </w:pPr>
            <w:r>
              <w:rPr>
                <w:sz w:val="28"/>
              </w:rPr>
              <w:t>ПРАЙС - ЛИСТ</w:t>
            </w:r>
            <w:r>
              <w:rPr>
                <w:b w:val="false"/>
                <w:i w:val="false"/>
                <w:sz w:val="28"/>
              </w:rPr>
              <w:t xml:space="preserve">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40"/>
                <w:lang w:eastAsia="ru-RU"/>
              </w:rPr>
            </w:pPr>
            <w:r>
              <w:rPr>
                <w:b/>
                <w:i/>
                <w:color w:val="000000"/>
                <w:sz w:val="40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10346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2"/>
              <w:ind w:left="112" w:hanging="0"/>
              <w:jc w:val="both"/>
              <w:rPr>
                <w:sz w:val="20"/>
              </w:rPr>
            </w:pPr>
            <w:r>
              <w:rPr>
                <w:sz w:val="20"/>
              </w:rPr>
              <w:t>Отдела поставок техники, дилерской деятельности и технических центров.</w:t>
            </w:r>
          </w:p>
          <w:p>
            <w:pPr>
              <w:pStyle w:val="Normal"/>
              <w:ind w:left="112" w:hanging="0"/>
              <w:jc w:val="both"/>
              <w:rPr>
                <w:rFonts w:ascii="Courier New" w:hAnsi="Courier New" w:cs="Courier New"/>
                <w:b/>
                <w:b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ru-RU"/>
              </w:rPr>
              <w:t>Комната 220-222, тел. 259-04-23, т/факс 259-11-42.</w:t>
            </w:r>
          </w:p>
          <w:p>
            <w:pPr>
              <w:pStyle w:val="2"/>
              <w:ind w:left="11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ставка сельскохозяйственной техники с заводов изготовителей, гарантийное и сервисное обслуживание, при комплексных заявках осуществляем доставку техники заказчику, в зависимости от объема заказа действует гибкая система скидок. </w:t>
            </w:r>
          </w:p>
          <w:p>
            <w:pPr>
              <w:pStyle w:val="2"/>
              <w:ind w:left="112" w:hanging="0"/>
              <w:jc w:val="both"/>
              <w:rPr/>
            </w:pPr>
            <w:r>
              <w:rPr>
                <w:sz w:val="20"/>
              </w:rPr>
              <w:t>Цены действительны до 01.05.05г.</w:t>
            </w:r>
          </w:p>
          <w:p>
            <w:pPr>
              <w:pStyle w:val="Normal"/>
              <w:ind w:left="112" w:hanging="0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32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bookmarkStart w:id="0" w:name="OLE_LINK1"/>
            <w:bookmarkEnd w:id="0"/>
            <w:r>
              <w:rPr>
                <w:b/>
                <w:sz w:val="16"/>
              </w:rPr>
              <w:t>Наименование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Продукции</w:t>
            </w:r>
          </w:p>
        </w:tc>
        <w:tc>
          <w:tcPr>
            <w:tcW w:w="18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пускная  цена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ДС, (руб.)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аименование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дукции</w:t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пускная  цена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ДС, (руб.)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Тракторы: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Культиваторы: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-744 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530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5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МК - 5.4В с АТП - 2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15 000.00 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-700 Т (дв. 300 л. сил.)  октябрь-ноябр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783 7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5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МК – 5,4В с АТП – 2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5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ТЗ-55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0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5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РН - 5.6Б-04  с АТП – 2 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9 8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ТЗ-60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5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ПК - 8.0А (полнокомплектный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16"/>
              </w:rPr>
              <w:t>189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ТЗ -155.3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30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5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КТП-9,4,  7,4 прицепной тяжелый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5 000.00—210 000.00                                                    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30-69 (2х4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8 6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5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ПС- 4 Г (без борон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4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sz w:val="16"/>
              </w:rPr>
              <w:t xml:space="preserve">Т30А-80 (4х4), </w:t>
            </w:r>
            <w:r>
              <w:rPr>
                <w:b/>
                <w:sz w:val="16"/>
                <w:u w:val="single"/>
              </w:rPr>
              <w:t>ГОР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4 4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5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КВ - 4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6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45А (4х4), ГОР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6 12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5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СО – 4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 2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ТЗ-30СШ, ГОР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2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5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ШУ - 12Б - 01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5 6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-150К - 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00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5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ВО - 3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3 4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ЕЛАРУС МТЗ - 9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0 000 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5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ПК  - 4 – 02 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ЕЛАРУС – 1221 В (130 л.с.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30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5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ПЭ-3.8 (прицепной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ЕЛАРУС - 1523 (155 л.с.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570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5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ПС-4 (Омск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ТЗ - 80.1. 5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/>
            </w:pPr>
            <w:r>
              <w:rPr>
                <w:b/>
                <w:sz w:val="16"/>
              </w:rPr>
              <w:t>400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51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КБМ-7,2 ПГ 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9 9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ТЗ - 82.1. 5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/>
            </w:pPr>
            <w:r>
              <w:rPr>
                <w:b/>
                <w:sz w:val="16"/>
              </w:rPr>
              <w:t>400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15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Т -75ДС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0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15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Комбайны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151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способление для уборки подсолнечника Дон-1500 (цепной привод  барабана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 270.00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Сцепки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-1500 Б (с копнителем, жатка 6 м.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28"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610 1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А – 16 ( для 4-х культиваторов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4 464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-1500 Б (с измельчителем, жатка 6 м.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28"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6201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К-5М «НИВА» (с копнителем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124 018.0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П-11 (для 3-х сеялок СЗ - 3.6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9 6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Н-680 с металлодетектор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42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990 264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-8 (для 2-х культиваторов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 3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 xml:space="preserve">Кормоуборочный комбайн КСК-100А-3  с двиг. ЯМЗ-238АМ2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 560 000.00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шины для внесения жидких орг. удобрениий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Зерно - кормоуборочный комплекс КЗР-1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4 050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ЖТ-6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0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шины для внесениия мин. удобрений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Прицепы , полуприцепы тракторны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У-1600, 300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5 000.00 / 220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Полуприцеп самосвальный ПСТ - 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35 000.00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шины для внесения твердых орг. удобрений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Полуприцеп самосвальный ПСТ - 9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235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Т-11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0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2ПТС – 4 (с железн. бортими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65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Т-7А-1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0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"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"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Сеялки: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/>
            </w:pPr>
            <w:r>
              <w:rPr>
                <w:b/>
                <w:sz w:val="20"/>
                <w:u w:val="single"/>
              </w:rPr>
              <w:t>Погрузчики. Зернометатели, зерноочистительные машины</w:t>
            </w:r>
            <w:r>
              <w:rPr>
                <w:b/>
                <w:sz w:val="16"/>
                <w:u w:val="singl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СТ-12 с допол. оборудованием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5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Погрузчик-зерномет БЗН-150 агрегатируется с   МТЗ-80.82 от В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Б-8К  с эжектором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4 73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ПН-8-01 (без сигн., б/г.ц.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1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8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ВС-25 (передвижная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366 5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ПН-8А (без сигн., б/г.ц.) привод ВОМ - 540 об/мин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0 43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ВС-25С (стационарная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2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ПС-12 (без сигн., б/г.ц.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2 475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ЗМ-8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7 587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З-3.6АШ (с прикатывающими катками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 063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МС- 60.0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9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З-3.6АТ (с приспособ. для высева трав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7 034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ПС -100 - 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1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Б-8К универ. пневматич. пропашн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/>
            </w:pPr>
            <w:r>
              <w:rPr>
                <w:b/>
                <w:sz w:val="16"/>
              </w:rPr>
              <w:t xml:space="preserve">155 000.00 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чиститель зерна семенного ОЗС-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2 2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З-3.6 Б (шеренговая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 4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шина предварит. очистки МПО-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1 5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еялка - разбрасыватель СНЦ-55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1 5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шина первичной очистки ЗВС-20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Н –4,2 (комбинированые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4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шина вторичной очистки  МС-4,5С стац</w:t>
            </w:r>
          </w:p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передвижно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3 000.00</w:t>
            </w:r>
          </w:p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7924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5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З-5,4 - 06  (с транс. уст-вом, без сигн., б/г.ц.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8 6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ставка триерная ПТ-6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5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5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-6ПМ-1 «ПРОСТОР» универсальная зернотуковая пневматическая зернобобов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5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ернометатель-погрузчик  ПЗМ-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4 961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5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варочный агрегат АС-315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2 250.00 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ерноочистительный комплекс ЗАВ-4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</w:rPr>
              <w:t>1 826 253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425"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42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ерноочистительный комплекс ЗАВ-2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</w:rPr>
              <w:t>1 471 375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425"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42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Комплекс для уборки сахарной свеклы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Пресс - рулонный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С-1 (копатель – валкоукладчик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5 67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Ф-35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8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С-2 (подборщик – погрузчик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5 980.0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Ф-1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/>
            </w:pPr>
            <w:r>
              <w:rPr>
                <w:b/>
                <w:sz w:val="16"/>
              </w:rPr>
              <w:t>208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С – 6БТ (корнеуб. самоходный комбайн)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938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 - 20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3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М-6 Б  (Ботвоубор.  машина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0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 -145С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9 833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ПС-6 (копатель – погрузчик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6 000.0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Ф-14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5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СП - 2.4 (осветлитель свеклы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24 5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ПРФ-11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договорная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ПС-6 (ботвоудалитель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267 3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" w:hanging="0"/>
              <w:jc w:val="center"/>
              <w:rPr>
                <w:b/>
                <w:b/>
                <w:sz w:val="16"/>
                <w:u w:val="single"/>
                <w:lang w:val="en-US"/>
              </w:rPr>
            </w:pPr>
            <w:r>
              <w:rPr>
                <w:b/>
                <w:sz w:val="16"/>
                <w:u w:val="single"/>
                <w:lang w:val="en-US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"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/>
            </w:pPr>
            <w:r>
              <w:rPr>
                <w:b/>
                <w:sz w:val="16"/>
                <w:lang w:val="en-US"/>
              </w:rPr>
              <w:t>СПО - 4 .2 (Свеклопогрузчик без трактор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31 300.00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Погрузчики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Ф-0.5Б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2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2 25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            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КУ-0.8 - 0.3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2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5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Бороны,   лущильни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НУ - 55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2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5 566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ДГ-10Б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 9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Э-Ф-1БМ грейферный погруз. на базе МТЗ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5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9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ДК-6,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83500.00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Э-Ф-1Б грейферный погруз. на базе ЮМЗ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5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Д - 10Б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0 85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КУ - 0.8 - 0.1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ДК-6,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0 000.00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Косилки, грабли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ДСВ - 2,5Р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2 600.00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РН - 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</w:t>
            </w:r>
            <w:r>
              <w:rPr>
                <w:b/>
                <w:sz w:val="16"/>
              </w:rPr>
              <w:t>99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ДК-4,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/>
            </w:pPr>
            <w:r>
              <w:rPr>
                <w:b/>
                <w:sz w:val="16"/>
              </w:rPr>
              <w:t>392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ПРН-3.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говорная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Д - 6.6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0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ПРН - 3.0  Люб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8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Д - 4.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5 0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ВР-42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говорная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Д - 2.8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5 5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ВР-63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4 7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Д - 1.8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0 000.0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РН-2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7 000.00 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БЗСС - 1.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</w:rPr>
              <w:t>17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ИР – 1.5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Плуг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59" w:leader="none"/>
              </w:tabs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ПП-3,1 (Гомсельмаш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59" w:leader="none"/>
              </w:tabs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говорная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НУ– 8 – 40 (без предпл.) / (с предпл.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5 300.00 / 125 686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59" w:leader="none"/>
              </w:tabs>
              <w:spacing w:before="0" w:after="120"/>
              <w:ind w:right="-2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ГВК-6,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59" w:leader="none"/>
              </w:tabs>
              <w:spacing w:before="0" w:after="120"/>
              <w:ind w:right="-2"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договорнная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НУ – 5 – 35У  (без предпл.) / (с предпл.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 760.00 / 69 94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59" w:leader="none"/>
              </w:tabs>
              <w:spacing w:before="0" w:after="120"/>
              <w:ind w:right="-2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КПР-6.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59" w:leader="none"/>
              </w:tabs>
              <w:spacing w:before="0" w:after="120"/>
              <w:ind w:right="-2"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договорная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НУ – 5 – 35  (без предпл.) / (с предпл.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 250.00 / 45 6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59" w:leader="none"/>
              </w:tabs>
              <w:spacing w:before="0" w:after="120"/>
              <w:ind w:right="-2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КРН-1,9 косилка навесная ротац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59" w:leader="none"/>
              </w:tabs>
              <w:spacing w:before="0" w:after="120"/>
              <w:ind w:right="-2" w:hanging="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70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Н – 4 – 35 П (без предпл,) / (с  предпл.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 502.00 / 48 906.00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59" w:leader="none"/>
              </w:tabs>
              <w:spacing w:before="0" w:after="12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Катки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Н – 3 - 35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 500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ток ЗККШ - Л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ЧН-4,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 250.00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u w:val="single"/>
              </w:rPr>
              <w:t>Опрыскиватель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ПУ-1/21- 2000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2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равливатель семян БЗК - 15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2" w:hanging="0"/>
              <w:jc w:val="center"/>
              <w:rPr/>
            </w:pPr>
            <w:r>
              <w:rPr>
                <w:b/>
                <w:sz w:val="16"/>
              </w:rPr>
              <w:t>178 000.00</w:t>
            </w:r>
          </w:p>
        </w:tc>
        <w:tc>
          <w:tcPr>
            <w:tcW w:w="1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TextBody"/>
        <w:spacing w:lineRule="atLeast" w:line="240" w:before="0" w:after="12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992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4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000000"/>
      <w:sz w:val="46"/>
      <w:lang w:eastAsia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2">
    <w:name w:val="Название предприятия"/>
    <w:basedOn w:val="TextBody"/>
    <w:next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1"/>
    </w:rPr>
  </w:style>
  <w:style w:type="paragraph" w:styleId="Style13">
    <w:name w:val="Адресат"/>
    <w:basedOn w:val="Normal"/>
    <w:next w:val="Normal"/>
    <w:qFormat/>
    <w:pPr>
      <w:spacing w:lineRule="atLeast" w:line="240" w:before="220" w:after="0"/>
    </w:pPr>
    <w:rPr>
      <w:rFonts w:ascii="Garamond" w:hAnsi="Garamond" w:cs="Garamond"/>
      <w:kern w:val="2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color w:val="000000"/>
      <w:sz w:val="36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agro@mail.kuba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1:39:00Z</dcterms:created>
  <dc:creator/>
  <dc:description/>
  <dc:language>en-US</dc:language>
  <cp:lastModifiedBy>Diller4</cp:lastModifiedBy>
  <cp:lastPrinted>2005-05-25T11:45:00Z</cp:lastPrinted>
  <dcterms:modified xsi:type="dcterms:W3CDTF">2005-05-25T07:55:00Z</dcterms:modified>
  <cp:revision>603</cp:revision>
  <dc:subject/>
  <dc:title>Прайс-лист </dc:title>
</cp:coreProperties>
</file>